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  <w:szCs w:val="28"/>
        </w:rPr>
        <w:t>Distinguished Lecturer Nomination Form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Arial"/>
          <w:sz w:val="24"/>
          <w:szCs w:val="24"/>
          <w:lang w:bidi="zxx"/>
        </w:rPr>
        <w:t>The Distinguished Lecturer (DL) program honors outstanding individuals noted for high quality in their contributions to geophysics on an international level, and who are outstanding communicators of ideas and concepts.</w:t>
      </w:r>
      <w:r>
        <w:rPr>
          <w:sz w:val="24"/>
          <w:szCs w:val="24"/>
        </w:rPr>
        <w:t xml:space="preserve"> SEG selects two Distinguished Lectures annual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DL is expected to commit the time to effectively present twenty to thirty presentations at Affiliated and Associated Societies and Student Chapter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round the world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TINGUISHED LECTURE CANDIDATE</w:t>
        <w:tab/>
        <w:tab/>
        <w:t>Spring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ATE OF NOMINATION</w:t>
        <w:tab/>
        <w:tab/>
        <w:tab/>
        <w:tab/>
        <w:tab/>
        <w:t>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DIDATE</w:t>
        <w:tab/>
        <w:tab/>
        <w:tab/>
        <w:tab/>
        <w:tab/>
        <w:tab/>
        <w:tab/>
        <w:t>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MINATED BY</w:t>
        <w:tab/>
        <w:tab/>
        <w:tab/>
        <w:tab/>
        <w:tab/>
        <w:tab/>
        <w:t>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PIC</w:t>
        <w:tab/>
        <w:tab/>
        <w:tab/>
        <w:tab/>
        <w:tab/>
        <w:tab/>
        <w:tab/>
        <w:tab/>
        <w:t>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ESCRIPTION OF TOPIC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OPIC OF WORLD CLASS INTERES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Low</w:t>
        <w:tab/>
        <w:tab/>
        <w:tab/>
        <w:t>Med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ab/>
        <w:tab/>
        <w:t>High</w:t>
        <w:tab/>
        <w:tab/>
        <w:t>Very Hi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m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OPIC IS “FRESH”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Low</w:t>
        <w:tab/>
        <w:tab/>
        <w:tab/>
        <w:t>Med</w:t>
        <w:tab/>
        <w:tab/>
        <w:tab/>
        <w:t>High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Very Hig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m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TOPIC IS BALANCED IN PRACTICAL AND THEORETICA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w</w:t>
        <w:tab/>
        <w:tab/>
        <w:tab/>
        <w:t>Med</w:t>
        <w:tab/>
        <w:tab/>
        <w:tab/>
        <w:t>High</w:t>
        <w:tab/>
        <w:tab/>
        <w:t>Very Hi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m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LECTURER IS AN EFFECTIVE SEG REPRESENTATIV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ow</w:t>
        <w:tab/>
        <w:tab/>
        <w:tab/>
        <w:t>Med</w:t>
        <w:tab/>
        <w:tab/>
        <w:tab/>
        <w:t>High</w:t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Very Hig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m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LECTURER IS AN OUTSTANDING COMMUNICATOR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ow</w:t>
        <w:tab/>
        <w:tab/>
        <w:tab/>
        <w:t>Med</w:t>
        <w:tab/>
        <w:tab/>
        <w:tab/>
        <w:t>High</w:t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Very Hig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m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ECTURER IS AN EXPER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w</w:t>
        <w:tab/>
        <w:tab/>
        <w:tab/>
        <w:t>Med</w:t>
        <w:tab/>
        <w:tab/>
        <w:tab/>
        <w:t>High</w:t>
        <w:tab/>
        <w:tab/>
        <w:t>Very High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m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LECTURER IS ABLE TO DEVOTE TIME TO THE LECTURE TOU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Low</w:t>
        <w:tab/>
        <w:tab/>
        <w:tab/>
        <w:t>Med</w:t>
        <w:tab/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High</w:t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Very High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m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DDITIONAL FACTORS OR INFORMATION:</w:t>
      </w:r>
    </w:p>
    <w:p>
      <w:pPr>
        <w:pStyle w:val="Normal"/>
        <w:widowControl w:val="false"/>
        <w:spacing w:before="48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Omeg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9"/>
      <w:gridCol w:w="6112"/>
    </w:tblGrid>
    <w:tr>
      <w:trPr/>
      <w:tc>
        <w:tcPr>
          <w:tcW w:w="299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66570" cy="939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9" r="-16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6570" cy="939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12" w:type="dxa"/>
          <w:tcBorders/>
        </w:tcPr>
        <w:p>
          <w:pPr>
            <w:pStyle w:val="Header"/>
            <w:jc w:val="right"/>
            <w:rPr>
              <w:b/>
              <w:b/>
              <w:sz w:val="44"/>
              <w:szCs w:val="44"/>
            </w:rPr>
          </w:pPr>
          <w:r>
            <w:rPr>
              <w:b/>
              <w:sz w:val="44"/>
              <w:szCs w:val="44"/>
            </w:rPr>
            <w:t>Society of</w:t>
            <w:br/>
            <w:t>Exploration</w:t>
            <w:br/>
            <w:t>Geophysicis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/>
    <w:rPr>
      <w:rFonts w:ascii="CG Omega" w:hAnsi="CG Omega" w:cs="CG Omega"/>
      <w:sz w:val="22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720" w:hanging="720"/>
      <w:jc w:val="both"/>
    </w:pPr>
    <w:rPr>
      <w:rFonts w:ascii="Courier" w:hAnsi="Courier" w:cs="Courier"/>
      <w:sz w:val="24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-1440" w:leader="none"/>
      </w:tabs>
      <w:ind w:left="720" w:hanging="72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720" w:hanging="720"/>
    </w:pPr>
    <w:rPr>
      <w:rFonts w:ascii="Bookman Old Style" w:hAnsi="Bookman Old Style" w:cs="Bookman Old Style"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</w:rPr>
  </w:style>
  <w:style w:type="paragraph" w:styleId="BodyTextFirstIndent2">
    <w:name w:val="Body Text First Indent 2"/>
    <w:basedOn w:val="TextBodyIndent"/>
    <w:qFormat/>
    <w:pPr>
      <w:tabs>
        <w:tab w:val="clear" w:pos="360"/>
      </w:tabs>
      <w:spacing w:before="0" w:after="120"/>
      <w:ind w:left="360" w:firstLine="210"/>
      <w:jc w:val="left"/>
    </w:pPr>
    <w:rPr>
      <w:rFonts w:ascii="Times New Roman" w:hAnsi="Times New Roman" w:cs="Times New Roman"/>
      <w:sz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8:22:00Z</dcterms:created>
  <dc:creator>Jack L. Ingram CPA</dc:creator>
  <dc:description/>
  <cp:keywords/>
  <dc:language>en-US</dc:language>
  <cp:lastModifiedBy>jwall</cp:lastModifiedBy>
  <cp:lastPrinted>2007-12-17T11:12:00Z</cp:lastPrinted>
  <dcterms:modified xsi:type="dcterms:W3CDTF">2009-09-30T18:22:00Z</dcterms:modified>
  <cp:revision>2</cp:revision>
  <dc:subject/>
  <dc:title>SOCIETY OF EXPLORATION GEOPHYSICISTS</dc:title>
</cp:coreProperties>
</file>