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b/>
          <w:sz w:val="24"/>
        </w:rPr>
        <w:t>DATE:</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b/>
          <w:b/>
          <w:sz w:val="24"/>
        </w:rPr>
      </w:pPr>
      <w:r>
        <w:rPr>
          <w:rFonts w:cs="Helvetica LT Std;Courier New" w:ascii="Helvetica LT Std;Courier New" w:hAnsi="Helvetica LT Std;Courier New"/>
          <w:b/>
          <w:sz w:val="24"/>
        </w:rPr>
      </w:r>
    </w:p>
    <w:p>
      <w:pPr>
        <w:pStyle w:val="Normal"/>
        <w:tabs>
          <w:tab w:val="left" w:pos="0" w:leader="none"/>
          <w:tab w:val="left" w:pos="720" w:leader="none"/>
          <w:tab w:val="left" w:pos="1440" w:leader="none"/>
          <w:tab w:val="left" w:pos="2160" w:leader="none"/>
          <w:tab w:val="left" w:pos="2880" w:leader="none"/>
        </w:tabs>
        <w:jc w:val="center"/>
        <w:rPr>
          <w:rFonts w:ascii="Helvetica LT Std;Courier New" w:hAnsi="Helvetica LT Std;Courier New" w:cs="Helvetica LT Std;Courier New"/>
          <w:sz w:val="24"/>
        </w:rPr>
      </w:pPr>
      <w:r>
        <w:rPr>
          <w:rFonts w:cs="Helvetica LT Std;Courier New" w:ascii="Helvetica LT Std;Courier New" w:hAnsi="Helvetica LT Std;Courier New"/>
          <w:b/>
          <w:sz w:val="24"/>
        </w:rPr>
        <w:t>SEG Book Proposal Worksheet</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Authors and editors of prospective SEG publications should use this worksheet to prepare for online submission of their proposals. This worksheet mirrors the questions authors and editors will be asked when completing online submission. Please read the questions carefully and answer the questions as thoroughly as possible. The SEG Publications Committee will use the information to decide whether to accept the proposal.</w:t>
      </w:r>
    </w:p>
    <w:p>
      <w:pPr>
        <w:pStyle w:val="Normal"/>
        <w:tabs>
          <w:tab w:val="left" w:pos="0" w:leader="none"/>
          <w:tab w:val="left" w:pos="720" w:leader="none"/>
          <w:tab w:val="left" w:pos="1440" w:leader="none"/>
          <w:tab w:val="left" w:pos="2160" w:leader="none"/>
          <w:tab w:val="left" w:pos="2880" w:leader="none"/>
        </w:tabs>
        <w:rPr/>
      </w:pPr>
      <w:r>
        <w:rPr>
          <w:rFonts w:cs="Helvetica LT Std;Courier New" w:ascii="Helvetica LT Std;Courier New" w:hAnsi="Helvetica LT Std;Courier New"/>
          <w:sz w:val="24"/>
        </w:rPr>
        <w:t xml:space="preserve">Please submit proposals at SEG’s online submission, review, and tracking site at http://www.editorialmanager.com/segpubs. This worksheet and other information about the SEG reference publications program is available online at </w:t>
      </w:r>
      <w:hyperlink r:id="rId2">
        <w:r>
          <w:rPr>
            <w:rStyle w:val="InternetLink"/>
            <w:rFonts w:cs="Helvetica LT Std;Courier New" w:ascii="Helvetica LT Std;Courier New" w:hAnsi="Helvetica LT Std;Courier New"/>
            <w:sz w:val="24"/>
          </w:rPr>
          <w:t>http://www.seg.org/publications/refpubs</w:t>
        </w:r>
      </w:hyperlink>
      <w:r>
        <w:rPr>
          <w:rFonts w:cs="Helvetica LT Std;Courier New" w:ascii="Helvetica LT Std;Courier New" w:hAnsi="Helvetica LT Std;Courier New"/>
          <w:sz w:val="24"/>
        </w:rPr>
        <w:t>.</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b/>
          <w:b/>
          <w:sz w:val="24"/>
        </w:rPr>
      </w:pPr>
      <w:r>
        <w:rPr>
          <w:rFonts w:cs="Helvetica LT Std;Courier New" w:ascii="Helvetica LT Std;Courier New" w:hAnsi="Helvetica LT Std;Courier New"/>
          <w:b/>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b/>
          <w:b/>
          <w:sz w:val="24"/>
        </w:rPr>
      </w:pPr>
      <w:r>
        <w:rPr>
          <w:rFonts w:cs="Helvetica LT Std;Courier New" w:ascii="Helvetica LT Std;Courier New" w:hAnsi="Helvetica LT Std;Courier New"/>
          <w:b/>
          <w:sz w:val="24"/>
        </w:rPr>
      </w:r>
    </w:p>
    <w:p>
      <w:pPr>
        <w:pStyle w:val="Normal"/>
        <w:tabs>
          <w:tab w:val="left" w:pos="0" w:leader="none"/>
          <w:tab w:val="left" w:pos="720" w:leader="none"/>
          <w:tab w:val="left" w:pos="1440" w:leader="none"/>
          <w:tab w:val="left" w:pos="2160" w:leader="none"/>
          <w:tab w:val="left" w:pos="2880" w:leader="none"/>
        </w:tabs>
        <w:jc w:val="center"/>
        <w:rPr>
          <w:rFonts w:ascii="Helvetica LT Std;Courier New" w:hAnsi="Helvetica LT Std;Courier New" w:cs="Helvetica LT Std;Courier New"/>
          <w:sz w:val="24"/>
        </w:rPr>
      </w:pPr>
      <w:r>
        <w:rPr>
          <w:rFonts w:cs="Helvetica LT Std;Courier New" w:ascii="Helvetica LT Std;Courier New" w:hAnsi="Helvetica LT Std;Courier New"/>
          <w:b/>
          <w:sz w:val="24"/>
        </w:rPr>
        <w:t>PERSON SUBMITTING PROPOSAL</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 xml:space="preserve">Name: </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i/>
          <w:i/>
          <w:sz w:val="24"/>
        </w:rPr>
      </w:pPr>
      <w:r>
        <w:rPr>
          <w:rFonts w:cs="Helvetica LT Std;Courier New" w:ascii="Helvetica LT Std;Courier New" w:hAnsi="Helvetica LT Std;Courier New"/>
          <w:i/>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Check one: ____ Volume editor or ____ Author</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Affiliation:</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Mailing address:</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Telephone:</w:t>
        <w:tab/>
        <w:tab/>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Mobile phone:</w:t>
        <w:tab/>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Fax:</w:t>
        <w:tab/>
        <w:tab/>
        <w:tab/>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E-mail:</w:t>
        <w:tab/>
        <w:tab/>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Contact person for the project (if different than above):</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jc w:val="center"/>
        <w:rPr>
          <w:rFonts w:ascii="Helvetica LT Std;Courier New" w:hAnsi="Helvetica LT Std;Courier New" w:cs="Helvetica LT Std;Courier New"/>
          <w:sz w:val="24"/>
        </w:rPr>
      </w:pPr>
      <w:r>
        <w:rPr>
          <w:rFonts w:cs="Helvetica LT Std;Courier New" w:ascii="Helvetica LT Std;Courier New" w:hAnsi="Helvetica LT Std;Courier New"/>
          <w:b/>
          <w:sz w:val="24"/>
        </w:rPr>
        <w:t>BOOK DESCRIPTION</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t>Tentative title:</w:t>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t>Names and e-mail addresses of all authors or editors in attribution order:</w:t>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 xml:space="preserve">In which SEG series do you think this publication best fits? (Please read descriptions of SEG series in the Reference Publications area of the SEG Web site.) </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In one or two paragraphs, please summarize the book’s content and scope, including details about special or original features.</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1. Please indicate the citizenship for all authors (required for copyright filing).</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2. What is the target audience? Which specific constituencies, both within SEG and outside of it, would benefit directly from this publication?</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3. How does the proposed book relate to previously published works?</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4. Have major parts of the content been published previously? If yes, what and where?</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5. Are there any unusual intellectual property issues attached to this project? (Note: You will be required to obtain permission to reuse material from copyrighted sources and to provide SEG with documentation of permissions.)</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6. Are materials to be included in the work based on a conference, forum, or workshop? If yes, please give name, date, and place and describe how much the material intended for publication differs from material presented at the conference, forum, or workshop.</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7. If this is an authored book (as opposed to an edited volume), is it based on a course you have taught?</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8. Would the work described in this proposal provide guidance in the use of commercial products or services or promote them in some other way? If so, would the primary aim of the discussion of products or services be to teach geophysical principles? (Please see SEG policy on publishing software-related books, Section IV.5.B.10. of the SEG Policy and Procedures Manual.)</w:t>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t>9. Have peers reviewed the manuscript? If so, please describe the reviews and actions the authors or editors have taken to address reviewer concern. Optionally, please list qualified peers you wish to consider as potential reviewers of your work. (Include name, affiliation, telephone number, and e-mail address for each potential reviewer.)</w:t>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t>10. Please indicate whether those preparing the work have preferences regarding the format in which the work would be published and whether SEG should consider copublishing this work with another scientific society.</w:t>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t>11. How developed is the manuscript at this time? (Please submit parts of the manuscript you may have.)</w:t>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rPr>
      </w:pPr>
      <w:r>
        <w:rPr>
          <w:rFonts w:cs="Helvetica LT Std;Courier New" w:ascii="Helvetica LT Std;Courier New" w:hAnsi="Helvetica LT Std;Courier New"/>
          <w:sz w:val="24"/>
        </w:rPr>
        <w:t>12. What is the target final submission date for all material, including permissions?</w:t>
      </w:r>
    </w:p>
    <w:p>
      <w:pPr>
        <w:pStyle w:val="Normal"/>
        <w:tabs>
          <w:tab w:val="clear" w:pos="720"/>
          <w:tab w:val="left" w:pos="27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lang w:bidi="en-US"/>
        </w:rPr>
      </w:pPr>
      <w:r>
        <w:rPr>
          <w:rFonts w:cs="Helvetica LT Std;Courier New" w:ascii="Helvetica LT Std;Courier New" w:hAnsi="Helvetica LT Std;Courier New"/>
          <w:sz w:val="24"/>
          <w:lang w:bidi="en-US"/>
        </w:rPr>
        <w:t>13. Please provide a Curriculum Vitae and/or a list of works authored or edited by those who would serve as the primary author(s) and/or editor(s) of the proposed work.</w:t>
      </w:r>
    </w:p>
    <w:p>
      <w:pPr>
        <w:pStyle w:val="Normal"/>
        <w:tabs>
          <w:tab w:val="clear" w:pos="720"/>
          <w:tab w:val="left" w:pos="270" w:leader="none"/>
          <w:tab w:val="left" w:pos="1440" w:leader="none"/>
          <w:tab w:val="left" w:pos="2160" w:leader="none"/>
          <w:tab w:val="left" w:pos="2880" w:leader="none"/>
        </w:tabs>
        <w:ind w:left="450" w:hanging="450"/>
        <w:rPr>
          <w:rFonts w:ascii="Helvetica LT Std;Courier New" w:hAnsi="Helvetica LT Std;Courier New" w:cs="Helvetica LT Std;Courier New"/>
          <w:sz w:val="24"/>
          <w:lang w:bidi="en-US"/>
        </w:rPr>
      </w:pPr>
      <w:r>
        <w:rPr>
          <w:rFonts w:cs="Helvetica LT Std;Courier New" w:ascii="Helvetica LT Std;Courier New" w:hAnsi="Helvetica LT Std;Courier New"/>
          <w:sz w:val="24"/>
          <w:lang w:bidi="en-US"/>
        </w:rPr>
      </w:r>
    </w:p>
    <w:p>
      <w:pPr>
        <w:pStyle w:val="Normal"/>
        <w:tabs>
          <w:tab w:val="clear" w:pos="720"/>
          <w:tab w:val="left" w:pos="270" w:leader="none"/>
          <w:tab w:val="left" w:pos="1440" w:leader="none"/>
          <w:tab w:val="left" w:pos="2160" w:leader="none"/>
          <w:tab w:val="left" w:pos="2880" w:leader="none"/>
        </w:tabs>
        <w:ind w:left="450" w:hanging="450"/>
        <w:rPr/>
      </w:pPr>
      <w:r>
        <w:rPr>
          <w:rFonts w:cs="Helvetica LT Std;Courier New" w:ascii="Helvetica LT Std;Courier New" w:hAnsi="Helvetica LT Std;Courier New"/>
          <w:sz w:val="24"/>
          <w:lang w:bidi="en-US"/>
        </w:rPr>
        <w:t xml:space="preserve">14. </w:t>
      </w:r>
      <w:r>
        <w:rPr>
          <w:rFonts w:cs="Helvetica LT Std;Courier New" w:ascii="Helvetica LT Std;Courier New" w:hAnsi="Helvetica LT Std;Courier New"/>
          <w:sz w:val="24"/>
        </w:rPr>
        <w:t>Do the authors or editors envision submission of other proposals for SEG publications in the near future? If yes, please describe them.</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clear" w:pos="720"/>
          <w:tab w:val="left" w:pos="270" w:leader="none"/>
          <w:tab w:val="left" w:pos="1440" w:leader="none"/>
          <w:tab w:val="left" w:pos="2160" w:leader="none"/>
          <w:tab w:val="left" w:pos="2880" w:leader="none"/>
        </w:tabs>
        <w:ind w:left="270" w:hanging="270"/>
        <w:rPr>
          <w:rFonts w:ascii="Helvetica LT Std;Courier New" w:hAnsi="Helvetica LT Std;Courier New" w:cs="Helvetica LT Std;Courier New"/>
          <w:b/>
          <w:b/>
          <w:sz w:val="24"/>
        </w:rPr>
      </w:pPr>
      <w:r>
        <w:rPr>
          <w:rFonts w:cs="Helvetica LT Std;Courier New" w:ascii="Helvetica LT Std;Courier New" w:hAnsi="Helvetica LT Std;Courier New"/>
          <w:b/>
          <w:sz w:val="24"/>
        </w:rPr>
        <w:t>Please attach a draft table of contents, with chapter titles and main subheadings, plus a description of what the publication will cover.</w:t>
      </w:r>
    </w:p>
    <w:p>
      <w:pPr>
        <w:pStyle w:val="Normal"/>
        <w:tabs>
          <w:tab w:val="left" w:pos="720" w:leader="none"/>
          <w:tab w:val="left" w:pos="1440" w:leader="none"/>
          <w:tab w:val="left" w:pos="2160" w:leader="none"/>
          <w:tab w:val="left" w:pos="2880" w:leader="none"/>
        </w:tabs>
        <w:rPr>
          <w:rFonts w:ascii="Helvetica LT Std;Courier New" w:hAnsi="Helvetica LT Std;Courier New" w:cs="Helvetica LT Std;Courier New"/>
          <w:b/>
          <w:b/>
          <w:sz w:val="24"/>
        </w:rPr>
      </w:pPr>
      <w:r>
        <w:rPr>
          <w:rFonts w:cs="Helvetica LT Std;Courier New" w:ascii="Helvetica LT Std;Courier New" w:hAnsi="Helvetica LT Std;Courier New"/>
          <w:b/>
          <w:sz w:val="24"/>
        </w:rPr>
      </w:r>
    </w:p>
    <w:p>
      <w:pPr>
        <w:pStyle w:val="Normal"/>
        <w:tabs>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jc w:val="center"/>
        <w:rPr>
          <w:rFonts w:ascii="Helvetica LT Std;Courier New" w:hAnsi="Helvetica LT Std;Courier New" w:cs="Helvetica LT Std;Courier New"/>
          <w:b/>
          <w:b/>
          <w:sz w:val="24"/>
        </w:rPr>
      </w:pPr>
      <w:r>
        <w:rPr>
          <w:rFonts w:cs="Helvetica LT Std;Courier New" w:ascii="Helvetica LT Std;Courier New" w:hAnsi="Helvetica LT Std;Courier New"/>
          <w:b/>
          <w:sz w:val="24"/>
        </w:rPr>
        <w:t>PRODUCTION INFORMATION (OPTIONAL)</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b/>
          <w:b/>
          <w:sz w:val="24"/>
        </w:rPr>
      </w:pPr>
      <w:r>
        <w:rPr>
          <w:rFonts w:cs="Helvetica LT Std;Courier New" w:ascii="Helvetica LT Std;Courier New" w:hAnsi="Helvetica LT Std;Courier New"/>
          <w:b/>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SEG recognizes that it might not be possible at proposal stage for authors and editors to answer many of these questions and that in some cases the questions might not be relevant. It will be helpful for planning purposes, nonetheless, if you respond as best you can.</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270" w:leader="none"/>
          <w:tab w:val="left" w:pos="720" w:leader="none"/>
          <w:tab w:val="left" w:pos="1440" w:leader="none"/>
          <w:tab w:val="left" w:pos="2160" w:leader="none"/>
          <w:tab w:val="left" w:pos="2880" w:leader="none"/>
        </w:tabs>
        <w:ind w:left="270" w:hanging="270"/>
        <w:rPr/>
      </w:pPr>
      <w:r>
        <w:rPr>
          <w:rFonts w:cs="Helvetica LT Std;Courier New" w:ascii="Helvetica LT Std;Courier New" w:hAnsi="Helvetica LT Std;Courier New"/>
          <w:sz w:val="24"/>
        </w:rPr>
        <w:t>15. Approximate number of double-spaced manuscript pages anticipated. (Alternatively, the approximate number of 7” x 10” printed pages; please specify manuscript or printed pages in your reply.):</w:t>
      </w:r>
    </w:p>
    <w:p>
      <w:pPr>
        <w:pStyle w:val="Normal"/>
        <w:tabs>
          <w:tab w:val="left" w:pos="270" w:leader="none"/>
          <w:tab w:val="left" w:pos="72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270" w:leader="none"/>
          <w:tab w:val="left" w:pos="72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270" w:leader="none"/>
          <w:tab w:val="left" w:pos="720" w:leader="none"/>
          <w:tab w:val="left" w:pos="1440" w:leader="none"/>
          <w:tab w:val="left" w:pos="2160" w:leader="none"/>
          <w:tab w:val="left" w:pos="2880" w:leader="none"/>
        </w:tabs>
        <w:ind w:left="270" w:hanging="270"/>
        <w:rPr/>
      </w:pPr>
      <w:r>
        <w:rPr>
          <w:rFonts w:cs="Helvetica LT Std;Courier New" w:ascii="Helvetica LT Std;Courier New" w:hAnsi="Helvetica LT Std;Courier New"/>
          <w:sz w:val="24"/>
        </w:rPr>
        <w:t>16. Total number of chapters:</w:t>
      </w:r>
    </w:p>
    <w:p>
      <w:pPr>
        <w:pStyle w:val="Normal"/>
        <w:tabs>
          <w:tab w:val="left" w:pos="270" w:leader="none"/>
          <w:tab w:val="left" w:pos="72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270" w:leader="none"/>
          <w:tab w:val="left" w:pos="720" w:leader="none"/>
          <w:tab w:val="left" w:pos="1440" w:leader="none"/>
          <w:tab w:val="left" w:pos="2160" w:leader="none"/>
          <w:tab w:val="left" w:pos="2880" w:leader="none"/>
        </w:tabs>
        <w:ind w:left="270" w:hanging="27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270" w:leader="none"/>
          <w:tab w:val="left" w:pos="720" w:leader="none"/>
          <w:tab w:val="left" w:pos="1440" w:leader="none"/>
          <w:tab w:val="left" w:pos="2160" w:leader="none"/>
          <w:tab w:val="left" w:pos="2880" w:leader="none"/>
        </w:tabs>
        <w:ind w:left="270" w:hanging="270"/>
        <w:rPr/>
      </w:pPr>
      <w:r>
        <w:rPr>
          <w:rFonts w:cs="Helvetica LT Std;Courier New" w:ascii="Helvetica LT Std;Courier New" w:hAnsi="Helvetica LT Std;Courier New"/>
          <w:sz w:val="24"/>
        </w:rPr>
        <w:t>17. Approximate number of figures, with a breakdown of approximately how many are line art, how many are grayscale, how many are color:</w:t>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18. Approximate number of equations:</w:t>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19. In what word-processing system is the text being captured, and on what operating system?</w:t>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20. What math editor is used to build the equations?</w:t>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21. In what file formats will the figures be submitted? (Note: High-resolution TIFF or EPS is required.) Approximately what percentage will need redrafting or further editing?</w:t>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22. Is the SEG Reference Publications Instructions to Authors (available in the Reference Publications area of the SEG Web site) being followed by the authors and editors in manuscript preparation?</w:t>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360" w:leader="none"/>
          <w:tab w:val="left" w:pos="720" w:leader="none"/>
          <w:tab w:val="left" w:pos="1440" w:leader="none"/>
          <w:tab w:val="left" w:pos="2160" w:leader="none"/>
          <w:tab w:val="left" w:pos="2880" w:leader="none"/>
        </w:tabs>
        <w:ind w:left="360" w:hanging="360"/>
        <w:rPr/>
      </w:pPr>
      <w:r>
        <w:rPr>
          <w:rFonts w:cs="Helvetica LT Std;Courier New" w:ascii="Helvetica LT Std;Courier New" w:hAnsi="Helvetica LT Std;Courier New"/>
          <w:sz w:val="24"/>
        </w:rPr>
        <w:t>23. Is the text to be supported by multimedia, software, data files, or other auxiliary files? If so, please provide details and the envisioned delivery method.</w:t>
      </w:r>
    </w:p>
    <w:p>
      <w:pPr>
        <w:pStyle w:val="Normal"/>
        <w:tabs>
          <w:tab w:val="left" w:pos="0" w:leader="none"/>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360" w:leader="none"/>
          <w:tab w:val="left" w:pos="720" w:leader="none"/>
          <w:tab w:val="left" w:pos="1440" w:leader="none"/>
          <w:tab w:val="left" w:pos="2160" w:leader="none"/>
          <w:tab w:val="left" w:pos="2880" w:leader="none"/>
        </w:tabs>
        <w:ind w:left="360" w:hanging="360"/>
        <w:rPr>
          <w:rFonts w:ascii="Helvetica LT Std;Courier New" w:hAnsi="Helvetica LT Std;Courier New" w:cs="Helvetica LT Std;Courier New"/>
          <w:sz w:val="24"/>
        </w:rPr>
      </w:pPr>
      <w:r>
        <w:rPr>
          <w:rFonts w:cs="Helvetica LT Std;Courier New" w:ascii="Helvetica LT Std;Courier New" w:hAnsi="Helvetica LT Std;Courier New"/>
          <w:sz w:val="24"/>
        </w:rPr>
      </w:r>
      <w:r>
        <w:br w:type="page"/>
      </w:r>
    </w:p>
    <w:p>
      <w:pPr>
        <w:pStyle w:val="Normal"/>
        <w:tabs>
          <w:tab w:val="left" w:pos="0" w:leader="none"/>
          <w:tab w:val="left" w:pos="360" w:leader="none"/>
          <w:tab w:val="left" w:pos="720" w:leader="none"/>
          <w:tab w:val="left" w:pos="1440" w:leader="none"/>
          <w:tab w:val="left" w:pos="2160" w:leader="none"/>
          <w:tab w:val="left" w:pos="2880" w:leader="none"/>
        </w:tabs>
        <w:ind w:left="360" w:hanging="360"/>
        <w:jc w:val="center"/>
        <w:rPr>
          <w:rFonts w:ascii="Helvetica LT Std;Courier New" w:hAnsi="Helvetica LT Std;Courier New" w:cs="Helvetica LT Std;Courier New"/>
          <w:b/>
          <w:b/>
          <w:sz w:val="24"/>
        </w:rPr>
      </w:pPr>
      <w:r>
        <w:rPr>
          <w:rFonts w:cs="Helvetica LT Std;Courier New" w:ascii="Helvetica LT Std;Courier New" w:hAnsi="Helvetica LT Std;Courier New"/>
          <w:b/>
          <w:sz w:val="24"/>
        </w:rPr>
        <w:t>REVIEW AND APPROVAL PROCESS</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b/>
          <w:b/>
          <w:sz w:val="24"/>
        </w:rPr>
      </w:pPr>
      <w:r>
        <w:rPr>
          <w:rFonts w:cs="Helvetica LT Std;Courier New" w:ascii="Helvetica LT Std;Courier New" w:hAnsi="Helvetica LT Std;Courier New"/>
          <w:b/>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Once the proposal is complete and submitted for review, the SEG Publications Committee will reach a decision within four weeks (six weeks if a complete manuscript is submitted) on whether to pursue publication with the authors or editors. If the proposal is accepted, SEG and the authors or editors will set a schedule for manuscript development, peer review conducted by an SEG-appointed Volume Editor, revision, and submission for final approval.</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An SEG Publications Committee member appointed as the work’s Managing Editor oversees the work’s development from proposal to publication. Once the Volume Editor (appointed by the Managing Editor) is satisfied that the work meets high standards of technical accuracy, SEG’s Publications Committee and Executive Committee must approve the work for publication.</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t>Further details about the review, approval, and publication processes are available in the SEG Policies and Procedures Manual and in the Reference Publications area of the SEG Web site (http://seg.org/publications/refpubs/). Please contact the SEG Publications Department if you have questions.</w:t>
      </w:r>
    </w:p>
    <w:p>
      <w:pPr>
        <w:pStyle w:val="Normal"/>
        <w:tabs>
          <w:tab w:val="left" w:pos="0" w:leader="none"/>
          <w:tab w:val="left" w:pos="720" w:leader="none"/>
          <w:tab w:val="left" w:pos="1440" w:leader="none"/>
          <w:tab w:val="left" w:pos="2160" w:leader="none"/>
          <w:tab w:val="left" w:pos="2880" w:leader="none"/>
        </w:tabs>
        <w:rPr>
          <w:rFonts w:ascii="Helvetica LT Std;Courier New" w:hAnsi="Helvetica LT Std;Courier New" w:cs="Helvetica LT Std;Courier New"/>
          <w:sz w:val="24"/>
        </w:rPr>
      </w:pPr>
      <w:r>
        <w:rPr>
          <w:rFonts w:cs="Helvetica LT Std;Courier New" w:ascii="Helvetica LT Std;Courier New" w:hAnsi="Helvetica LT Std;Courier New"/>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LT Std">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org/publications/refpub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27:00Z</dcterms:created>
  <dc:creator>Bethany Matsko</dc:creator>
  <dc:description/>
  <cp:keywords/>
  <dc:language>en-US</dc:language>
  <cp:lastModifiedBy>Phillip Walters</cp:lastModifiedBy>
  <cp:lastPrinted>2007-06-08T10:14:00Z</cp:lastPrinted>
  <dcterms:modified xsi:type="dcterms:W3CDTF">2009-05-01T20:27:00Z</dcterms:modified>
  <cp:revision>2</cp:revision>
  <dc:subject/>
  <dc:title>DATE:</dc:title>
</cp:coreProperties>
</file>