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TINGUISHED LECTURE CANDIDATE</w:t>
        <w:tab/>
        <w:tab/>
        <w:t>Fal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</w:t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ED BY</w:t>
        <w:tab/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</w:t>
        <w:tab/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SIS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PIC OF WORLD CLASS INTER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</w:r>
      <w:r>
        <w:rPr>
          <w:b/>
        </w:rPr>
        <w:tab/>
      </w:r>
      <w:r>
        <w:rPr/>
        <w:tab/>
        <w:tab/>
        <w:t>High</w:t>
        <w:tab/>
        <w:tab/>
        <w:t>Very Hig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PIC IS “FRESH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  <w:tab/>
        <w:tab/>
        <w:tab/>
        <w:t>High</w:t>
      </w:r>
      <w:r>
        <w:rPr>
          <w:b/>
        </w:rPr>
        <w:tab/>
        <w:tab/>
      </w:r>
      <w:r>
        <w:rPr/>
        <w:t>Very Hi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PIC BALANCED IN PRACTICAL AND THEORETIC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  <w:tab/>
        <w:tab/>
        <w:tab/>
        <w:t>High</w:t>
        <w:tab/>
        <w:tab/>
        <w:t>Very Hig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CTURER IS AN SEG REPRESENTATIV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UTSTANDING COMMUNICATO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ow</w:t>
        <w:tab/>
        <w:tab/>
        <w:tab/>
        <w:t>Med</w:t>
        <w:tab/>
        <w:tab/>
        <w:tab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R IS AN EXP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  <w:tab/>
        <w:tab/>
        <w:tab/>
        <w:t>High</w:t>
        <w:tab/>
        <w:tab/>
        <w:t>Very Hig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BLE TO DEVOTE TIME TO THE LECTURE TO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ow</w:t>
        <w:tab/>
        <w:tab/>
        <w:tab/>
        <w:t>Med</w:t>
        <w:tab/>
        <w:tab/>
      </w:r>
      <w:r>
        <w:rPr>
          <w:b/>
        </w:rPr>
        <w:tab/>
      </w:r>
      <w:r>
        <w:rPr/>
        <w:t>High</w:t>
        <w:tab/>
      </w:r>
      <w:r>
        <w:rPr>
          <w:b/>
        </w:rPr>
        <w:tab/>
      </w:r>
      <w:r>
        <w:rPr/>
        <w:t>Very Hig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Comm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DITIONAL FACTORS OR INFORMA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14:00Z</dcterms:created>
  <dc:creator>Abriel, William L - wlab on L3V</dc:creator>
  <dc:description/>
  <cp:keywords/>
  <dc:language>en-US</dc:language>
  <cp:lastModifiedBy>pwalters</cp:lastModifiedBy>
  <cp:lastPrinted>2113-01-01T00:00:00Z</cp:lastPrinted>
  <dcterms:modified xsi:type="dcterms:W3CDTF">2008-08-06T19:14:00Z</dcterms:modified>
  <cp:revision>2</cp:revision>
  <dc:subject/>
  <dc:title>REGIONAL   LECTURE CANDIDATE</dc:title>
</cp:coreProperties>
</file>